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12421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20130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02793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331284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